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  <w:br/>
        <w:t>КАШАРСКИЙ РАЙОН</w:t>
        <w:br/>
        <w:t>АДМИНИСТРАЦИЯ ТАЛЛОВЕР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4"/>
          <w:sz w:val="28"/>
        </w:rPr>
      </w:pPr>
      <w:r>
        <w:rPr>
          <w:spacing w:val="24"/>
          <w:sz w:val="28"/>
        </w:rPr>
        <w:t>ПОСТАНОВЛЕНИЕ</w:t>
      </w:r>
    </w:p>
    <w:p>
      <w:pPr>
        <w:pStyle w:val="Normal"/>
        <w:jc w:val="center"/>
        <w:rPr>
          <w:spacing w:val="24"/>
          <w:sz w:val="16"/>
        </w:rPr>
      </w:pPr>
      <w:r>
        <w:rPr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02.07.2013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4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Талловеров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ссмотрении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и льгот по местным нал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2 год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 связи с проведением  ежегодной оценки обоснованности и эффективности налоговых льгот и ставок, установленных нормативно-правовыми актами  Талловеровского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ьготы, предоставляемые по налогу на имущество физическим лицам, в виде пониженных ставок – сохранить и считать социальными льготами, направленными на создание льготных условий для оплаты услуг незащищенным слоям населения ( расчет согласно приложению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ьготы, предоставляемые по земельному налогу, в виде частичного освобождения от уплаты налога отдельным категориям граждан – сохранить и считать социальными льготами (расчет согласно приложению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ьготы, предоставляемые по земельному налогу органу местного самоуправления и бюджетным учреждениям, финансируемым из бюджета Талловеровского сельского поселения – сохранить и считать бюджетными льго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езультатах проведения оценки обоснованности и эффективности налоговых льгот вынести на рассмотрение Собранию депутатов Талловеро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разместить на официальном сайте Талловеровского сельского поселения и обнародовать на официальных стендах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3"/>
        <w:tabs>
          <w:tab w:val="clear" w:pos="708"/>
          <w:tab w:val="left" w:pos="1134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Глава  Талловеровског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А.А.Чигридов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4:45:00Z</dcterms:created>
  <dc:creator>1</dc:creator>
  <dc:description/>
  <cp:keywords/>
  <dc:language>en-US</dc:language>
  <cp:lastModifiedBy>1</cp:lastModifiedBy>
  <cp:lastPrinted>2013-03-25T09:33:00Z</cp:lastPrinted>
  <dcterms:modified xsi:type="dcterms:W3CDTF">2013-07-11T04:45:00Z</dcterms:modified>
  <cp:revision>2</cp:revision>
  <dc:subject/>
  <dc:title>РОССИЙСКАЯ  ФЕДЕРАЦИЯ</dc:title>
</cp:coreProperties>
</file>