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алловеровского сельского поселе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№   </w:t>
      </w:r>
      <w:r>
        <w:rPr>
          <w:sz w:val="28"/>
          <w:szCs w:val="28"/>
        </w:rPr>
        <w:t>41 от 02.07.2013г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8"/>
          <w:szCs w:val="28"/>
        </w:rPr>
        <w:t>Оценка эффективности налоговых льгот по земельному налогу Талловеровского сельского поселения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3960"/>
        <w:gridCol w:w="2340"/>
        <w:gridCol w:w="2160"/>
      </w:tblGrid>
      <w:tr>
        <w:trPr>
          <w:trHeight w:val="11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емельных участков, по которым предоставлена льг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учреждений ,которым предоставлена льг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ферен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м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е участки для личного подсобного хозяйства, садо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городни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В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освобо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 дет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освобо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ыльц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освобо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</w:tr>
      <w:tr>
        <w:trPr>
          <w:trHeight w:val="7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 1-2 груп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освобо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</w:tr>
      <w:tr>
        <w:trPr>
          <w:trHeight w:val="38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е учас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в соответствии с уставной деятельност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бюджетные учреждения, финансируемые из бюджета Таллове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свобо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1:39:00Z</dcterms:created>
  <dc:creator>1</dc:creator>
  <dc:description/>
  <cp:keywords/>
  <dc:language>en-US</dc:language>
  <cp:lastModifiedBy>1</cp:lastModifiedBy>
  <cp:lastPrinted>2013-07-11T07:57:00Z</cp:lastPrinted>
  <dcterms:modified xsi:type="dcterms:W3CDTF">2013-07-11T04:58:00Z</dcterms:modified>
  <cp:revision>4</cp:revision>
  <dc:subject/>
  <dc:title>Приложение № 2</dc:title>
</cp:coreProperties>
</file>