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7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8214" w:leader="none"/>
          <w:tab w:val="left" w:pos="9604" w:leader="none"/>
          <w:tab w:val="right" w:pos="9796" w:leader="none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98" w:leader="none"/>
          <w:tab w:val="left" w:pos="8627" w:leader="none"/>
        </w:tabs>
        <w:rPr/>
      </w:pPr>
      <w:r>
        <w:rPr/>
        <w:tab/>
        <w:t>РОССИЙСКАЯ  ФЕДЕРАЦИЯ</w:t>
        <w:tab/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АШАР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ТАЛЛОВЕР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ТАЛЛОВЕРОВСКОГО</w:t>
        <w:br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 утверждении отчета об исполнении бюджета Таллове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шарского района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rPr/>
      </w:pPr>
      <w:r>
        <w:rPr>
          <w:sz w:val="28"/>
          <w:szCs w:val="28"/>
        </w:rPr>
        <w:t>Собранием депутатов                                                        26  апреля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Таллове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Талловеровского сельского поселения Кашарского района за 2023 год  по доходам в сумме  15 910,8 тыс. рублей, по расходам в сумме 15 394,1 тыс. рублей с превышением доходов над расходами (профицит) в сумме  516,7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 доходам бюджета Талловеровского сельского поселения Кашарского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района  по кодам классификации доходов бюджетов за 2023 год согласно приложению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расходам бюджета Талловеровского сельского поселения Кашарского района  по ведомственной  структуре  расходов бюджета за 2023 год согласно приложению 2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сходам бюджета Талловеровского сельского поселения Кашарского района по разделам и подразделам классификации расходов бюджетов за 2023 год согласно приложению  3 к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источникам финансирования дефицита бюджета Талловеровского сельского поселения Кашарского района по кодам классификации источников финансирования дефицита бюджета за 2023 год согласно приложению 4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-          </w:t>
      </w:r>
    </w:p>
    <w:p>
      <w:pPr>
        <w:pStyle w:val="Normal"/>
        <w:spacing w:lineRule="auto" w:line="249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Талловеровского сельского</w:t>
      </w:r>
    </w:p>
    <w:p>
      <w:pPr>
        <w:pStyle w:val="Normal"/>
        <w:spacing w:lineRule="auto" w:line="249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                                                                                  Н.П.Когтев                                                                                       </w:t>
      </w:r>
    </w:p>
    <w:p>
      <w:pPr>
        <w:pStyle w:val="Normal"/>
        <w:spacing w:lineRule="auto" w:line="249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утор Талловер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26» апреля 2024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40:00Z</dcterms:created>
  <dc:creator>User</dc:creator>
  <dc:description/>
  <cp:keywords/>
  <dc:language>en-US</dc:language>
  <cp:lastModifiedBy>User</cp:lastModifiedBy>
  <cp:lastPrinted>2024-04-24T10:17:00Z</cp:lastPrinted>
  <dcterms:modified xsi:type="dcterms:W3CDTF">2024-04-24T07:17:00Z</dcterms:modified>
  <cp:revision>4</cp:revision>
  <dc:subject/>
  <dc:title>                                                                                                                Проект</dc:title>
</cp:coreProperties>
</file>