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22"/>
        </w:rPr>
        <w:t>Приложение № 1  к  реш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 xml:space="preserve">Собрания депутатов Талловеровского сельского поселения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«Об утверждении отчета об исполнении бюджета Талловеровского </w:t>
      </w:r>
    </w:p>
    <w:p>
      <w:pPr>
        <w:pStyle w:val="Normal"/>
        <w:jc w:val="right"/>
        <w:rPr/>
      </w:pPr>
      <w:r>
        <w:rPr>
          <w:sz w:val="22"/>
        </w:rPr>
        <w:t>сельского поселения Кашарского района  за 2023 год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</w:rPr>
        <w:t>от  26.04. 2024г № 116</w:t>
      </w:r>
    </w:p>
    <w:p>
      <w:pPr>
        <w:pStyle w:val="Normal"/>
        <w:jc w:val="center"/>
        <w:rPr>
          <w:sz w:val="22"/>
        </w:rPr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Heading7"/>
        <w:rPr/>
      </w:pPr>
      <w:r>
        <w:rPr/>
        <w:t>ДОХОДЫ  БЮДЖЕТА ТАЛЛОВЕРОВСКОГО СЕЛЬСКОГО ПОСЕЛЕНИЯ КАШАРСКОГО РАЙОНА  ПО КОДАМ</w:t>
      </w:r>
    </w:p>
    <w:p>
      <w:pPr>
        <w:pStyle w:val="Normal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ЛАССИФИКАЦИИ ДОХОДОВ БЮДЖЕТОВ   ЗА  2023 ГОД     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66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8"/>
        <w:gridCol w:w="1701"/>
        <w:gridCol w:w="1559"/>
        <w:gridCol w:w="5439"/>
      </w:tblGrid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овы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ссов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ие</w:t>
            </w:r>
          </w:p>
        </w:tc>
        <w:tc>
          <w:tcPr>
            <w:tcW w:w="5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ссов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98.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46.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16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9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2.5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24"/>
                <w:szCs w:val="24"/>
              </w:rPr>
              <w:t>ДОХОДЫ БЮДЖЕТ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 0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 910,8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4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82 1 00 00000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 xml:space="preserve">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895,6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82 1 01 00000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 xml:space="preserve">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21,1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2 1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21,1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2 1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364" w:leader="none"/>
                <w:tab w:val="center" w:pos="-151" w:leader="none"/>
                <w:tab w:val="left" w:pos="780" w:leader="none"/>
                <w:tab w:val="right" w:pos="120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 0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364" w:leader="none"/>
                <w:tab w:val="right" w:pos="120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8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 101 02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 частной практикой, адвокатов, учредивших адвокатские кабинеты, и других лиц, занимающихся частной практикой 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364" w:leader="none"/>
                <w:tab w:val="center" w:pos="-151" w:leader="none"/>
                <w:tab w:val="left" w:pos="780" w:leader="none"/>
                <w:tab w:val="right" w:pos="1201" w:leader="none"/>
              </w:tabs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8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82 101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атьей 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364" w:leader="none"/>
                <w:tab w:val="right" w:pos="1201" w:leader="none"/>
              </w:tabs>
              <w:ind w:left="884" w:hanging="2814"/>
              <w:jc w:val="center"/>
              <w:rPr>
                <w:sz w:val="24"/>
              </w:rPr>
            </w:pPr>
            <w:r>
              <w:rPr>
                <w:sz w:val="24"/>
              </w:rPr>
              <w:t>1.4                           45,5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82 1 05 00000 00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0000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99,9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82 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499,9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499,9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 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4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474,6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82 1 06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,5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 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,5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82 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3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335,1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 1 06 0603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,0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 1 06 06033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,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2.5</w:t>
            </w:r>
          </w:p>
        </w:tc>
      </w:tr>
      <w:tr>
        <w:trPr>
          <w:trHeight w:val="2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 1 06 0604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 6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 827,1</w:t>
            </w:r>
          </w:p>
        </w:tc>
        <w:tc>
          <w:tcPr>
            <w:tcW w:w="5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 1 06 0604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6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827,1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 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 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802 1 16 02000 02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802 1 16 02020 02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законами субъектов Российской Федерации об административных правонарушениях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 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2,4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 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1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951 1 08 04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951 1 08 04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 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ИСПОЛЬЗ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51 1 11 05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51 1 11 0507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1 1 11 0507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ходы от сдачи в аренду имуществ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яющего 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 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2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1 1 13 02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,2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1 1 13 02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1 1 13 02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,2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951 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32,7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951 1 14 02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93,4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951 1 14 02050 10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60,0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951 1 14 02053 10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60,0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951 1 14 02050 10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,4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951 1 14 02052 10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951 1 14 0600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9,3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951 1 14 0602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9,3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951 1 14 06025 1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9,3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951 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4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6 07000  0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 1 16 07010 0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 1 16 07010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 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8 1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8 192,2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1 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1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171,7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1 2 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09,7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1 2 02 15001 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3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355,6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1 2 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3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 355,6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1 2 02 1500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4,1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1 2 02 15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сельских 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4,1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1 2 02 3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19,9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1 2 02 3002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2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1 2 02 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1 2 02 35118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1 2 02 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 бюджетам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19,7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1 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5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542,1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1 2 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51 2 02 4001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7,8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51 2 02 4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5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514,3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51 2 02 4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5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514,3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1 2 1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5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1 2 18 0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 2 18 00000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сельских поселений от возврата бюджетами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,5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 2 18 60010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5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001510</wp:posOffset>
                </wp:positionH>
                <wp:positionV relativeFrom="paragraph">
                  <wp:posOffset>-6428740</wp:posOffset>
                </wp:positionV>
                <wp:extent cx="205740" cy="9893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989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557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779pt;mso-wrap-distance-left:9pt;mso-wrap-distance-right:9pt;mso-wrap-distance-top:0pt;mso-wrap-distance-bottom:0pt;margin-top:-506.2pt;mso-position-vertical-relative:text;margin-left:551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557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6" w:gutter="0" w:header="0" w:top="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5:44:00Z</dcterms:created>
  <dc:creator>1</dc:creator>
  <dc:description/>
  <cp:keywords/>
  <dc:language>en-US</dc:language>
  <cp:lastModifiedBy>User</cp:lastModifiedBy>
  <cp:lastPrinted>2024-04-24T10:20:00Z</cp:lastPrinted>
  <dcterms:modified xsi:type="dcterms:W3CDTF">2024-04-24T07:22:00Z</dcterms:modified>
  <cp:revision>14</cp:revision>
  <dc:subject/>
  <dc:title>Приложениеие №4 к решению</dc:title>
</cp:coreProperties>
</file>