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Приложение № 2  к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реш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</w:rPr>
      </w:pPr>
      <w:r>
        <w:rPr>
          <w:sz w:val="22"/>
        </w:rPr>
        <w:t xml:space="preserve">Собрания депутатов Талловеровского сельского поселения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«Об утверждении отчета об исполнении бюджета Талловеровского </w:t>
      </w:r>
    </w:p>
    <w:p>
      <w:pPr>
        <w:pStyle w:val="Normal"/>
        <w:jc w:val="right"/>
        <w:rPr/>
      </w:pPr>
      <w:r>
        <w:rPr>
          <w:sz w:val="22"/>
        </w:rPr>
        <w:t>сельского поселения Кашарского района  за  2023 год»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т  26.04.2024г № 116</w:t>
      </w:r>
    </w:p>
    <w:p>
      <w:pPr>
        <w:pStyle w:val="Normal"/>
        <w:jc w:val="right"/>
        <w:rPr>
          <w:sz w:val="22"/>
        </w:rPr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РАСХОДЫ БЮДЖЕТА ТАЛЛОВЕРОВСКОГО СЕЛЬ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ШАРСКОГО  РАЙОНА  ПО ВЕДОМСТВЕННОЙ СТРУКТУРЕ  РАСХОДОВ  БЮДЖЕТА </w:t>
        <w:br/>
        <w:t>ЗА 2023 ГОД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тыс. руб.</w:t>
      </w:r>
    </w:p>
    <w:tbl>
      <w:tblPr>
        <w:tblW w:w="11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567"/>
        <w:gridCol w:w="788"/>
        <w:gridCol w:w="1480"/>
        <w:gridCol w:w="801"/>
        <w:gridCol w:w="1467"/>
        <w:gridCol w:w="1418"/>
      </w:tblGrid>
      <w:tr>
        <w:trPr>
          <w:trHeight w:val="81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ссов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ие</w:t>
            </w:r>
          </w:p>
        </w:tc>
      </w:tr>
      <w:tr>
        <w:trPr>
          <w:trHeight w:val="318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Таллове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 8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5 394,1</w:t>
            </w:r>
          </w:p>
        </w:tc>
      </w:tr>
      <w:tr>
        <w:trPr>
          <w:trHeight w:val="2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5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219,6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 3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 129,8</w:t>
            </w:r>
          </w:p>
        </w:tc>
      </w:tr>
      <w:tr>
        <w:trPr>
          <w:trHeight w:val="5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, </w:t>
            </w:r>
            <w:r>
              <w:rPr>
                <w:color w:val="000000"/>
                <w:sz w:val="24"/>
                <w:szCs w:val="24"/>
              </w:rPr>
              <w:t>в рамках подпрограммы «Обеспечение реализации муниципальной программы» муниципальной программы Талловеровского сельского поселения «Обеспечение качественными жилищно-коммунальными услугами населения Талловеровского сельского поселения»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color w:val="000000"/>
                <w:sz w:val="24"/>
                <w:szCs w:val="24"/>
              </w:rPr>
              <w:t>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20086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</w:tr>
      <w:tr>
        <w:trPr>
          <w:trHeight w:val="19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, </w:t>
            </w:r>
            <w:r>
              <w:rPr>
                <w:color w:val="000000"/>
                <w:sz w:val="24"/>
                <w:szCs w:val="24"/>
              </w:rPr>
              <w:t>в рамках подпрограммы «Нормативно-методическое обеспечение и организация бюджетного процесса» муниципальной программы Талловеровского сельского поселения «Управление муниципальными финансами и создание условий для эффективного управления финансами сельского поселения»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color w:val="000000"/>
                <w:sz w:val="24"/>
                <w:szCs w:val="24"/>
              </w:rPr>
              <w:t>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86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,4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00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23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Талловеровского сельского поселения в рамках обеспечения  деятельности Администрации Таллове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89100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</w:t>
            </w:r>
          </w:p>
        </w:tc>
      </w:tr>
      <w:tr>
        <w:trPr>
          <w:trHeight w:val="1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Талловеровского сельского поселения в рамках обеспечения  деятельности Администрации Таллове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9,5</w:t>
            </w:r>
          </w:p>
        </w:tc>
      </w:tr>
      <w:tr>
        <w:trPr>
          <w:trHeight w:val="22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Талловеровского сельского поселения в рамках обеспечения  деятельности Администрации Талловеро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8910000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,1</w:t>
            </w:r>
          </w:p>
        </w:tc>
      </w:tr>
      <w:tr>
        <w:trPr>
          <w:trHeight w:val="487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существление полномочий по определению в соответствии с частью 1 статьи 11.2 Областного закона </w:t>
            </w:r>
            <w:r>
              <w:rPr>
                <w:sz w:val="24"/>
                <w:szCs w:val="24"/>
              </w:rPr>
              <w:t xml:space="preserve">от 25 октября 2002 года № 273-ЗС </w:t>
            </w:r>
            <w:r>
              <w:rPr>
                <w:color w:val="000000"/>
                <w:sz w:val="24"/>
                <w:szCs w:val="24"/>
              </w:rPr>
              <w:t>«Об административных правонарушениях» перечня должностных лиц , уполномоченных составлять протоколы об административных правонарушениях, по иным   непрограммным мероприятиям в рамках обеспечения деятельности  Администрации Талловеров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00723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4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обслуживанию официального сайта Администрации Талловеровского сельского поселения в рамках подпрограммы «Противодействие коррупции в Талловеровском сельском поселении» муниципальной программы Талловеровского сельского поселения «Обеспечение общественного порядка и противодействие преступности»</w:t>
            </w:r>
            <w:r>
              <w:rPr>
                <w:color w:val="000000"/>
                <w:sz w:val="24"/>
                <w:szCs w:val="24"/>
              </w:rPr>
              <w:t xml:space="preserve">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20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,0</w:t>
            </w:r>
          </w:p>
        </w:tc>
      </w:tr>
      <w:tr>
        <w:trPr>
          <w:trHeight w:val="4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по управлению муниципально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стью в рамках подпрограммы «Противодействие коррупции в Талловеровском сельском поселении» муниципальной программы Талловер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200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39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убликацию нормативно-правовых актов (проектов) Талловеровского сельского поселения в рамках подпрограммы «Обеспечение реализации муниципальной программы «Муниципальная политика»» муниципальной программы Талловеровского сельского поселения «Муниципальная политика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202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>
          <w:trHeight w:val="16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взносов в Совет муниципальных образований Ростовской области в рамках   непрограммных расходов органов местного самоуправления Талловеро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7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билизационная и вневойсков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органов местного самоуправления Таллове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00511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7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765,5</w:t>
            </w:r>
          </w:p>
        </w:tc>
      </w:tr>
      <w:tr>
        <w:trPr>
          <w:trHeight w:val="10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7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765,5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беспечению пожарной безопасности в рамках подпрограммы «Пожарная  безопасность» муниципальной программы Таллове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200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</w:tr>
      <w:tr>
        <w:trPr>
          <w:trHeight w:val="16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по проведению экспертизы поставляемого товара в рамках подпрограммы «Пожарная  безопасность» муниципально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 Талловеровского сельского поселения «Защи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200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,0</w:t>
            </w:r>
          </w:p>
        </w:tc>
      </w:tr>
      <w:tr>
        <w:trPr>
          <w:trHeight w:val="22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 на обеспечение первичных мер пожарной безопасности на территории поселения в рамках подпрограммы «Пожарна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опасность» муниципально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 Талловеровского сельского поселения «Защи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ия и территории от чрезвычайных ситуаций, 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00S4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 6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 619,3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48,7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</w:tr>
      <w:tr>
        <w:trPr>
          <w:trHeight w:val="44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обязательному страхованию гражданской ответственности владельца ГТС Пономаревского водохранилища в рамках подпрограммы «Развитие водохозяйственного комплекса Талловеровского сельского поселения» муниципальной программы Талловеровского сельского поселения «Охрана окружающей среды и рациональное природопользование»</w:t>
            </w:r>
            <w:r>
              <w:rPr>
                <w:color w:val="000000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20020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27,8</w:t>
            </w:r>
          </w:p>
        </w:tc>
      </w:tr>
      <w:tr>
        <w:trPr>
          <w:trHeight w:val="46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у поселения из бюджета муниципального района на осуществление полномочий по решению вопросов местного значения в соответствии с заключенным соглашением, в рамках подпрограммы «Развитие транспортной инфраструктуры Талловеровского сельского поселения» муниципальной программы Талловеровского сельского поселения «Развитие транспортной системы» (Иные</w:t>
            </w:r>
            <w:r>
              <w:rPr>
                <w:color w:val="000000"/>
                <w:sz w:val="24"/>
                <w:szCs w:val="24"/>
              </w:rPr>
              <w:t xml:space="preserve">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085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27,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9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864,7</w:t>
            </w:r>
          </w:p>
        </w:tc>
      </w:tr>
      <w:tr>
        <w:trPr>
          <w:trHeight w:val="1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4,7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содержанию сетей уличного освещения (включая оплату электроэнергии) в рамках подпрограммы «Создание условий для обеспечения качественными коммунальными услугами населения Талловеровского сельского поселения» муниципальной программы Талловеровского сельского поселения «Обеспечение качественными жилищно-коммунальными услугами населения Таллове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20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,4</w:t>
            </w:r>
          </w:p>
        </w:tc>
      </w:tr>
      <w:tr>
        <w:trPr>
          <w:trHeight w:val="42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содержанию зеленых насаждений и кладбищ Талловеровского сельского поселения  в рамках подпрограммы «Охрана окружающей среды  в Талловеровском  сельском поселении» муниципальной программы Талловеровского сельского поселения «Охрана окружающей среды и рациональное природопользование 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10020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,7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мероприятия, направленные на сбор и вывоз мусора   в рамках подпрограммы «Охрана окружающей среды  в Талловеровском  сельском поселении» муниципальной программы Талловеровского сельского поселения «Охрана окружающей среды и рациональное природопользование 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100201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</w:tr>
      <w:tr>
        <w:trPr>
          <w:trHeight w:val="43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замене ламп накаливания и других неэффективных элементов систем освещения в рамках подпрограммы «Энергосбережение и повышение энергетической эффективности Талловеровского сельского поселения» муниципальной программы Талловеровского сельского поселения «Энергоэффективность  и развитие энергетики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10020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</w:tr>
      <w:tr>
        <w:trPr>
          <w:trHeight w:val="8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1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ополнительного профессионального образования лиц, замещающих выборные муниципальные должности , муниципальных служащих Талловеровского сельского поселения в рамках подпрограммы «Развитие муниципального управления и муниципальной службы в Талловеровском сельском поселении, дополнительное профессиональное образование лиц, занятых в системе местного самоуправления» муниципальной программы Таллове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0202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70,9</w:t>
            </w:r>
          </w:p>
        </w:tc>
      </w:tr>
      <w:tr>
        <w:trPr>
          <w:trHeight w:val="2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3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370,9</w:t>
            </w:r>
          </w:p>
        </w:tc>
      </w:tr>
      <w:tr>
        <w:trPr>
          <w:trHeight w:val="2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Талловеровского сельского поселения в рамках подпрограммы «Развитие культуры» муниципальной программы Талловер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100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3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370,9</w:t>
            </w:r>
          </w:p>
        </w:tc>
      </w:tr>
      <w:tr>
        <w:trPr>
          <w:trHeight w:val="3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 8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 394,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992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nsep">
    <w:name w:val="snsep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49:00Z</dcterms:created>
  <dc:creator>VESTA</dc:creator>
  <dc:description/>
  <cp:keywords/>
  <dc:language>en-US</dc:language>
  <cp:lastModifiedBy>User</cp:lastModifiedBy>
  <cp:lastPrinted>2024-04-24T10:24:00Z</cp:lastPrinted>
  <dcterms:modified xsi:type="dcterms:W3CDTF">2024-04-24T07:25:00Z</dcterms:modified>
  <cp:revision>23</cp:revision>
  <dc:subject/>
  <dc:title>                                                                                                                                                                                                          ПРИЛОЖЕНИЕ  № </dc:title>
</cp:coreProperties>
</file>